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2 серпня 2024 року                           м. Луцьк                                               № 197</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02 серпня 2024 року № 721-р «</w:t>
      </w:r>
      <w:r>
        <w:rPr>
          <w:bCs/>
          <w:sz w:val="28"/>
          <w:szCs w:val="28"/>
          <w:lang w:val="uk-UA"/>
        </w:rPr>
        <w:t>Про виділення коштів з резервного фонду державного бюджету з метою покриття витрат за квіт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647 958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8-12T13:48:00Z</dcterms:modified>
  <cp:revision>1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